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  <w:u w:val="single"/>
        </w:rPr>
        <w:t>STUDENT RESPONSES FROM POLLS</w:t>
      </w:r>
      <w:r>
        <w:rPr>
          <w:b/>
          <w:sz w:val="32"/>
          <w:szCs w:val="32"/>
        </w:rPr>
        <w:tab/>
        <w:tab/>
        <w:t xml:space="preserve">    </w:t>
      </w:r>
      <w:r>
        <w:rPr>
          <w:b/>
        </w:rPr>
        <w:t>November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How often do you check your Edmodo accou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400300" cy="12573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7785</wp:posOffset>
                </wp:positionH>
                <wp:positionV relativeFrom="paragraph">
                  <wp:posOffset>227965</wp:posOffset>
                </wp:positionV>
                <wp:extent cx="1828800" cy="977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58"/>
                              <w:gridCol w:w="179"/>
                              <w:gridCol w:w="513"/>
                              <w:gridCol w:w="530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at least once a day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Every 2 or 3 days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once a week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3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every couple of weeks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ever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2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7pt;mso-wrap-distance-left:9pt;mso-wrap-distance-right:9pt;mso-wrap-distance-top:0pt;mso-wrap-distance-bottom:0pt;margin-top:17.95pt;mso-position-vertical-relative:text;margin-left:304.5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58"/>
                        <w:gridCol w:w="179"/>
                        <w:gridCol w:w="513"/>
                        <w:gridCol w:w="530"/>
                      </w:tblGrid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at least once a day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Every 2 or 3 days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once a week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3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every couple of weeks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3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ever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2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5"/>
          <w:szCs w:val="15"/>
        </w:rPr>
        <w:t>My students responded with 4% once a day, 12% every 2 or 3 days, 46% once a week, 28% every couple of weeks and 11% ne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Do you think that Edmodo is an effective way to communicate in our Planning 10 class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2400300" cy="1038860"/>
            <wp:effectExtent l="0" t="0" r="0" b="0"/>
            <wp:wrapTight wrapText="bothSides">
              <wp:wrapPolygon edited="0">
                <wp:start x="-73" y="0"/>
                <wp:lineTo x="-73" y="21422"/>
                <wp:lineTo x="21600" y="21422"/>
                <wp:lineTo x="21600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6385</wp:posOffset>
                </wp:positionH>
                <wp:positionV relativeFrom="paragraph">
                  <wp:posOffset>121920</wp:posOffset>
                </wp:positionV>
                <wp:extent cx="1257300" cy="696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2"/>
                              <w:gridCol w:w="276"/>
                              <w:gridCol w:w="592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t sure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2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85pt;mso-wrap-distance-left:9pt;mso-wrap-distance-right:9pt;mso-wrap-distance-top:0pt;mso-wrap-distance-bottom:0pt;margin-top:9.6pt;mso-position-vertical-relative:text;margin-left:322.5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2"/>
                        <w:gridCol w:w="276"/>
                        <w:gridCol w:w="592"/>
                        <w:gridCol w:w="540"/>
                      </w:tblGrid>
                      <w:tr>
                        <w:trPr/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6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t sure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2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5"/>
          <w:szCs w:val="15"/>
        </w:rPr>
      </w:pPr>
      <w:r>
        <w:rPr>
          <w:rFonts w:cs="Arial" w:ascii="Arial" w:hAnsi="Arial"/>
          <w:b/>
          <w:bCs/>
          <w:color w:val="FF0000"/>
          <w:sz w:val="15"/>
          <w:szCs w:val="15"/>
        </w:rPr>
        <w:t>My students responded with 84% yes and 16% not sur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Do you like using Edmodo for Planning 10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2514600" cy="1079500"/>
            <wp:effectExtent l="0" t="0" r="0" b="0"/>
            <wp:wrapTight wrapText="bothSides">
              <wp:wrapPolygon edited="0">
                <wp:start x="-80" y="0"/>
                <wp:lineTo x="-80" y="21404"/>
                <wp:lineTo x="21600" y="21404"/>
                <wp:lineTo x="21600" y="0"/>
                <wp:lineTo x="-8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82085</wp:posOffset>
                </wp:positionH>
                <wp:positionV relativeFrom="paragraph">
                  <wp:posOffset>208280</wp:posOffset>
                </wp:positionV>
                <wp:extent cx="1372235" cy="3911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3"/>
                              <w:gridCol w:w="366"/>
                              <w:gridCol w:w="771"/>
                              <w:gridCol w:w="541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0.8pt;mso-wrap-distance-left:9pt;mso-wrap-distance-right:9pt;mso-wrap-distance-top:0pt;mso-wrap-distance-bottom:0pt;margin-top:16.4pt;mso-position-vertical-relative:text;margin-left:313.55pt;mso-position-horizontal-relative:page">
                <v:fill opacity="0f"/>
                <v:textbox inset="0in,0in,0in,0in">
                  <w:txbxContent>
                    <w:tbl>
                      <w:tblPr>
                        <w:tblW w:w="216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3"/>
                        <w:gridCol w:w="366"/>
                        <w:gridCol w:w="771"/>
                        <w:gridCol w:w="541"/>
                      </w:tblGrid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2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5"/>
          <w:szCs w:val="15"/>
        </w:rPr>
      </w:pPr>
      <w:r>
        <w:rPr>
          <w:rFonts w:cs="Arial" w:ascii="Arial" w:hAnsi="Arial"/>
          <w:b/>
          <w:bCs/>
          <w:color w:val="FF0000"/>
          <w:sz w:val="15"/>
          <w:szCs w:val="15"/>
        </w:rPr>
        <w:t>My students responded with 93% y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Has Edmodo made it easier or harder to communicate with your teacher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2400300" cy="10858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82085</wp:posOffset>
                </wp:positionH>
                <wp:positionV relativeFrom="paragraph">
                  <wp:posOffset>187325</wp:posOffset>
                </wp:positionV>
                <wp:extent cx="2171065" cy="5867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09"/>
                              <w:gridCol w:w="176"/>
                              <w:gridCol w:w="594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Easier to communicate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Harder to communicate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 change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46.2pt;mso-wrap-distance-left:9pt;mso-wrap-distance-right:9pt;mso-wrap-distance-top:0pt;mso-wrap-distance-bottom:0pt;margin-top:14.75pt;mso-position-vertical-relative:text;margin-left:313.55pt;mso-position-horizontal-relative:page">
                <v:fill opacity="0f"/>
                <v:textbox inset="0in,0in,0in,0in">
                  <w:txbxContent>
                    <w:tbl>
                      <w:tblPr>
                        <w:tblW w:w="341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09"/>
                        <w:gridCol w:w="176"/>
                        <w:gridCol w:w="594"/>
                        <w:gridCol w:w="540"/>
                      </w:tblGrid>
                      <w:tr>
                        <w:trPr/>
                        <w:tc>
                          <w:tcPr>
                            <w:tcW w:w="2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Easier to communicate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6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Harder to communicate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 change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4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5"/>
          <w:szCs w:val="15"/>
        </w:rPr>
      </w:pPr>
      <w:r>
        <w:rPr>
          <w:rFonts w:cs="Arial" w:ascii="Arial" w:hAnsi="Arial"/>
          <w:b/>
          <w:bCs/>
          <w:color w:val="FF0000"/>
          <w:sz w:val="15"/>
          <w:szCs w:val="15"/>
        </w:rPr>
        <w:t>My students responded with 79% Easier to communicate and 21% No chang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What do you like best about Edmodo?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hand stuff in onlin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communicating is easier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access to grade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access to assignments and all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f I ever have any questions or problems with a project while I'm at home, I can just message the teacher instead of waiting until the next day and ask during class time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like how it is similar to facebook and is easy to us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to communicate with others and the teacher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Hand assignments online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I like it because It's easy to use, and it's convenient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because I can talk to the teacher while I am at home and it is like facebook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I can hand in projects anywher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Looking at the marks I got for my assignment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verything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I like how I can use it to find out if I have missed any homework if I was away sick or had an appointment. I also like how I can get help on questions with homework only I could asked my teacher.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to communicate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It makes it easier to contact teachers and to hand in assignments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the grades system and hand-in assignments.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Ability to send messages to the teacher, in case if you need to inform him about something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 allows us to hand in our homework at any time of day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Communicating with the teacher even not in school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online clas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What do you not like about Edmodo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nothing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You have a chance of forgetting your username or password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Looking for things, it gets kinda confusing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we don’t go on it enough during classes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not really anything i can think of ..............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s like facebook. According to me it should have its own identity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There's nothing I dislike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's plain and simply / :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None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surveys.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cannot talk to other student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we don’t go on it enough during classe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the schoolwork =(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I keep forgetting my password the tim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s confusing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there is no ch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3:00Z</dcterms:created>
  <dc:creator>Craig A Tessier</dc:creator>
  <dc:description/>
  <cp:keywords/>
  <dc:language>en-US</dc:language>
  <cp:lastModifiedBy>Craig</cp:lastModifiedBy>
  <dcterms:modified xsi:type="dcterms:W3CDTF">2010-12-06T02:22:00Z</dcterms:modified>
  <cp:revision>3</cp:revision>
  <dc:subject/>
  <dc:title>STUDENT RESPONSES FROM POLLS</dc:title>
</cp:coreProperties>
</file>